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ká zpráva a vyčíslení nákladů na akci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prava šaten v budově  A  ZŠ náměstí Míru 212/2 Liberec 14 “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3437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ben 2015                                                                                    Vypracoval 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 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 zařízení, pan Petr Machat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chozí podklad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 současné době jsou stávající šatny nevyhovující, dlažba je nerovná a popraskaná, oddělovací stěny jednotlivých kójí jsou ocelové s pletivem a esteticky ani dispozičně již nevyhovují. Omítky stěn a pilířů jsou zavlhlé a jeví známky degradace, dožívají i stávající dřevěná okna. Tělesa UT jsou původní litin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Vzhledem k probíha</w:t>
      </w:r>
      <w:r>
        <w:rPr>
          <w:color w:val="000000"/>
        </w:rPr>
        <w:t>jícímu provozu školy lze</w:t>
      </w:r>
      <w:r>
        <w:rPr/>
        <w:t xml:space="preserve"> provádět práce pouze během letních školních prázdnin. Práce budou zahájeny odsekáním keramických obkladů, soklíků a vybouráním zděných příček včetně kovových lemovacích úhelníků. V předstihu provede škola svépomocí demontáž a likvidaci ocelových kojí a odstranění výzdoby stěn. Omítky do výše 1,5 m budou otlučeny a nahrazeny  sanačními, podlaha z dlažby v m.č. 0.21 a 0.19 bude vybourána včetně nezbytně nutné části podkladního betonu- předpokládá se do hloubky 2 cm. Při bourání postupovat opatrně a  nepoškodit dlažbu do zádveří špinavé chodby a do čisté chodby ( m.č. 0.14 ) kde práce nebudou probíhat. Při realizaci nové dlažby provést dilatační spáru mezi m.č. 0.14 a 0.19 ( mezi pilíři ), dilatovat i nově provedený podkladní beton ( potěr ). Potěr pod dlažbu realizovat po výškovém proměření šaten v mírném spádu obdobně jako byla původní podlaha ( nutno zachovat otevírání dveří ) , nerovnosti v ploše vyrovnat. Dlažbu v barevnosti dle výběru uživatele, rozměr max 20 x 20 cm, protiskluz dle ČSN, přechody na ponechané dlažby osadit krycími lištami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távající tělesa UT budou demontována a po provedení nátěrů osazena zpět. Potrubí UT natřít a provést bílou výmalbu včt drobných oprav štuků. Malbu na sanační omítku ( do v. 1,5 m ) provést prodyšnou v barevnosti dle přání uživatele objektu. Původní zářivková svítidla demontovat a osadit nová čtvercová přisazená 60 x 60 cm např z programu TREVOS. Svítidla v chodbě m.č. 0.14 budou osazena v místě původních, v m.č. 0.19 a 0.21 ( nově bude jako jeden prostor šaten ) bude počet svítidel zvýšen ze 4 na 8 ks. Nutné bude rozšířit kabelový rozvod pro připojení nových svítidel, vedeno bude v lištách. Vypínače budou ponechány původní, umístění nových svítidel bude korespondovat s novou dispozicí šaten a rozmístěním skříněk.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žen a uložen na řízené sklá</w:t>
      </w:r>
      <w:r>
        <w:rPr>
          <w:color w:val="000000"/>
        </w:rPr>
        <w:t>dce, s odpady bude nakládáno dle zákona č. 185/2001 Sb. a zák.č. 188/2004 Sb. Uskladnění materiálu a zařízení staveniště je možné v prostorách školy, kontejner na  stavební odpad možno umístit v těsné blízkosti školy . Práce budou provedeny v kvalitě dle platných ČSN, během provádění dodržovat platná ustanovení  BOZP.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color w:val="FF0000"/>
        </w:rPr>
        <w:t xml:space="preserve">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000000"/>
        </w:rPr>
        <w:t>Rozpočtovaná cena 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Cena za výše uvedené práce činí 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362.143,- Kč</w:t>
      </w:r>
      <w:r>
        <w:rPr>
          <w:color w:val="000000"/>
        </w:rPr>
        <w:t xml:space="preserve"> včt DPH a rezervy ve výši</w:t>
      </w:r>
      <w:r>
        <w:rPr>
          <w:b/>
          <w:bCs/>
          <w:color w:val="000000"/>
        </w:rPr>
        <w:t xml:space="preserve"> 14.250 ,- Kč</w:t>
      </w:r>
      <w:r>
        <w:rPr>
          <w:color w:val="000000"/>
        </w:rPr>
        <w:t xml:space="preserve"> ( 5% z ceny bez DPH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Konečnou výši ceny může ovlivnit stav stávajících rozvodů UT a elektro v místě napojení na nové, rovinost stávajících omítek , rovinnost původní  podlahy a následná síla vyrovnávacích vrstev, případně stav dalších zakrytých konstruk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4-5 týdnů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.4. 2015 v Jablonci nad Nisou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  <w:r>
        <w:rPr/>
        <w:t>Boris Weinfur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oložkový rozpočet slepý (výkaz výměr)</w:t>
      </w:r>
    </w:p>
    <w:p>
      <w:pPr>
        <w:pStyle w:val="Normal"/>
        <w:numPr>
          <w:ilvl w:val="0"/>
          <w:numId w:val="1"/>
        </w:numPr>
        <w:rPr/>
      </w:pPr>
      <w:r>
        <w:rPr/>
        <w:t>půdorys přízemí budova A - WC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57150</wp:posOffset>
          </wp:positionH>
          <wp:positionV relativeFrom="paragraph">
            <wp:posOffset>8498840</wp:posOffset>
          </wp:positionV>
          <wp:extent cx="6085205" cy="10858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5205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85205" cy="66357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8520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4:00Z</dcterms:created>
  <dc:creator>Tomková Nikola</dc:creator>
  <dc:description/>
  <cp:keywords/>
  <dc:language>en-US</dc:language>
  <cp:lastModifiedBy>Tomková Nikola</cp:lastModifiedBy>
  <cp:lastPrinted>2015-04-04T11:18:00Z</cp:lastPrinted>
  <dcterms:modified xsi:type="dcterms:W3CDTF">2015-05-26T12:50:00Z</dcterms:modified>
  <cp:revision>3</cp:revision>
  <dc:subject/>
  <dc:title/>
</cp:coreProperties>
</file>